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. 4 Not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c. 1 Conserving Land and Soi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nges to the Lan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griculture – new farmland is created by clearing forests, draining wetlands, and irrigating desert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ning – strip mines expose soil, which can then be blown or washed away more easil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velopment – as populations grow, people build more houses on paved roads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ldlife habitats are lost through developments and farm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ructure of Soil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</w:t>
        <w:tab/>
        <w:tab/>
        <w:t>Litter – dead leaves and gras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pt" to="9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  <w:t>Topsoil – rock fragments and nutrient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Subsoil – rock fragments; small amount of animal and plant </w:t>
        <w:tab/>
        <w:tab/>
        <w:tab/>
        <w:tab/>
        <w:t xml:space="preserve">      matt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</w:t>
        <w:tab/>
        <w:t>Bedrock – ro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il Manage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blem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osion – exposed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event: terraces, windbrea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trient Depletion – less fertile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event: rotate crops and fields; fertilizer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ertification – desert-like conditions of non-fertile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auses: drought and overgraz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nd Reclamation: Restoring land to it natural, productive stat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- helps wildlife habitats, helps agricultur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c. 2 Waste Disposal and Recycl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roblems of Waste Disposal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re than 1/3 of waste is pap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thods of Handling Was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ineration – burning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+ = heat generates electricit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= air pollu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Sanitary Landfill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+ = prevent leachate from contaminating groundwate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= capped landfills limited usage; can still pollute groundwat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Leachate </w:t>
      </w:r>
      <w:r>
        <w:rPr>
          <w:rFonts w:cs="Comic Sans MS" w:ascii="Comic Sans MS" w:hAnsi="Comic Sans MS"/>
          <w:sz w:val="28"/>
          <w:szCs w:val="28"/>
        </w:rPr>
        <w:t>– polluted liqui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Dumps – banned in 1976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3 R’s : reduce, reuse, recyc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zardous waste: Dispose properly, try to produce less hazardous was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c. 3 Water Pollution and Solution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7% Salt wate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% Fresh water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5% frozen i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oundwater – water stored in soil and rock beneath Earth’s surfa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ater Pollution</w:t>
      </w:r>
      <w:r>
        <w:rPr>
          <w:rFonts w:cs="Comic Sans MS" w:ascii="Comic Sans MS" w:hAnsi="Comic Sans MS"/>
          <w:sz w:val="28"/>
          <w:szCs w:val="28"/>
        </w:rPr>
        <w:t xml:space="preserve"> – caused by human activities</w:t>
      </w:r>
    </w:p>
    <w:p>
      <w:pPr>
        <w:sectPr>
          <w:type w:val="nextPage"/>
          <w:pgSz w:w="12240" w:h="15840"/>
          <w:pgMar w:left="1080" w:right="144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usehold sewa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icultural wast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dim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ustry and minin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il and gasoline</w:t>
      </w:r>
    </w:p>
    <w:p>
      <w:pPr>
        <w:sectPr>
          <w:type w:val="continuous"/>
          <w:pgSz w:w="12240" w:h="15840"/>
          <w:pgMar w:left="1080" w:right="1440" w:gutter="0" w:header="0" w:top="90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atershed - </w:t>
      </w:r>
      <w:r>
        <w:rPr>
          <w:rFonts w:cs="Comic Sans MS" w:ascii="Comic Sans MS" w:hAnsi="Comic Sans MS"/>
          <w:sz w:val="28"/>
          <w:szCs w:val="28"/>
          <w:lang w:val="en"/>
        </w:rPr>
        <w:t>A watershed is the area of land where all of the water that is under it or drains off of it goes into the same plac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  <w:t>Sec. 4 Air Pollu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Emissions – pollutants released into the ai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Smog – when gases in the air react with sunli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ab/>
        <w:t>Ozone – reacts with sunli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Temperature inversion – warm air traps air from escaping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Acid Rain – acidic precipation caused by emissions of power plants and factori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Indoor Air Pollution – carbon monoxide and rado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  <w:t>Ch. 5 Global Changes in the Atmosphe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  <w:t>Thinning of the Ozone Lay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Source of ozone – Cycle: oxygen molecules collide with oxygen atoms to make ozone molecule; UV rays break up ozone molec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Ozone hole – severe ozone depletio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ab/>
        <w:t xml:space="preserve">- caused by CFC’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What’s being done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ab/>
        <w:t>-banning CFC’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  <w:t>Global Climate Chan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The greenhouse effect – trapping of heat in atmosphe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Global Warming – increase of carbon dioxide levels causes average temp. to ri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Possible consequences – melting glaciers, ocean level rises, climate pattern chang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sectPr>
      <w:type w:val="continuous"/>
      <w:pgSz w:w="12240" w:h="15840"/>
      <w:pgMar w:left="1080" w:right="1440" w:gutter="0" w:header="0" w:top="90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28:00Z</dcterms:created>
  <dc:creator> </dc:creator>
  <dc:description/>
  <cp:keywords/>
  <dc:language>en-US</dc:language>
  <cp:lastModifiedBy> </cp:lastModifiedBy>
  <cp:lastPrinted>2009-05-12T10:40:00Z</cp:lastPrinted>
  <dcterms:modified xsi:type="dcterms:W3CDTF">2009-05-12T15:23:00Z</dcterms:modified>
  <cp:revision>4</cp:revision>
  <dc:subject/>
  <dc:title>Ch</dc:title>
</cp:coreProperties>
</file>